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6 классе на 18-23ма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398"/>
        <w:gridCol w:w="4394"/>
        <w:gridCol w:w="2268"/>
        <w:gridCol w:w="425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история Казанского хан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Отношение с Московским государством.  Крымским ханством. Завоевание Казанского Хан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 статью в общем ч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9sdn1HQ96VFHF53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c9sdn1HQ96VFHF53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Казанского хан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стории в 7 классе на 18-23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56"/>
        <w:gridCol w:w="4394"/>
        <w:gridCol w:w="2268"/>
        <w:gridCol w:w="425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льтура татар и народов Волго-Уральского региона во второй половине XVI–XVII в. </w:t>
            </w:r>
            <w:r>
              <w:rPr>
                <w:i/>
                <w:iCs/>
              </w:rPr>
              <w:t xml:space="preserve">Повседневная жизнь насел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учебник с.116-118,ответить на вопросы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RgLpZdqMTu7rQZ8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7RgLpZdqMTu7rQZ8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I-X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Татарст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История Чистополя» в 7 классе на 12-16мая</w:t>
      </w:r>
      <w:r>
        <w:rPr/>
        <w:t xml:space="preserve">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4394"/>
        <w:gridCol w:w="2268"/>
        <w:gridCol w:w="4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й Чистопо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5 предложений об истории Чистополя, отправить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GwDCDVjcyeQifSPd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GwDCDVjcyeQifSPd6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стории в 8 классе на 18-23 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68"/>
        <w:gridCol w:w="4316"/>
        <w:gridCol w:w="2268"/>
        <w:gridCol w:w="425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ы Росси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Усиление внимания к жизни и культуре русского народа и историческому прошлому России к концу столет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рия Казанской губерн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 учебнике с.101-1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2NqPUs7oujEdtWUx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y3MhDpDnX9eJ6Zxs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ультура и быт российских сословий. Дворянство: жизнь и быт дворянской усадьбы. Духовенство. Купечество. Крестьянство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 26,ответить на вопросы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y3MhDpDnX9eJ6Zxs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y3MhDpDnX9eJ6Zxs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стории в 9 классе на 12-16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  <w:gridCol w:w="2268"/>
        <w:gridCol w:w="4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Общественное движение в  XIX –нач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ru-RU" w:bidi="ru-RU"/>
              </w:rPr>
              <w:t>XX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в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Социальная структура Крестьянство. Дворянство. Со</w:t>
              <w:softHyphen/>
              <w:t>циальный облик российской буржуазии. Особенности российского пролетариа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гионы Российской империи и их роль в жизни страны. Поляки. Евреи. Армяне. Татары и другие народы Волго-Уралья. Кавказские народы. Народы Средней Азии. Народы Сибири и Дальнего Востока. На пороге нового века: динамика и противоречия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 в чате, выполнить  задани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JWRi5XFiT2b7Z32p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JWRi5XFiT2b7Z32p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0 классе на18-23мая</w:t>
      </w:r>
      <w:r>
        <w:rPr/>
        <w:t xml:space="preserve">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  <w:gridCol w:w="2268"/>
        <w:gridCol w:w="4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Консерваторы. Славянофилы и запад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усский утопический социализм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Имперская внешняя политика России. Кавказская война Крымская вой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о-экономическое развитие губернии в перв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 Отечественная война 1812 г. и жители губернии. Освободительное дви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кр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 Культура народов России и ее связи с европейской и мировой истори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 в чате. Составить конспект, отправить  на эл. поч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поч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9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Лист коррекции к КТП по обществознанию в 6 классе на 18-23ма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53"/>
        <w:gridCol w:w="4252"/>
        <w:gridCol w:w="2268"/>
        <w:gridCol w:w="425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как элемент духовной культуры общества. Влияние искусства на развитие личности. Национальная культу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обществознанию в 7 классе на 18-23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252"/>
        <w:gridCol w:w="2268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тоговое повтор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 в 8классе на 18-23</w:t>
      </w:r>
      <w:r>
        <w:rPr/>
        <w:t>мая 2020 г.</w:t>
      </w:r>
    </w:p>
    <w:tbl>
      <w:tblPr>
        <w:tblW w:w="1527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53"/>
        <w:gridCol w:w="4846"/>
        <w:gridCol w:w="1555"/>
        <w:gridCol w:w="437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ar-SA"/>
              </w:rPr>
              <w:t xml:space="preserve">Налоги: система налогов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функции, налоговые системы разных эпо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Мировое хозяйство. Бюджет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S1SqGcAoqJXn4MF8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US1SqGcAoqJXn4MF8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обществознанию в 9 классе на 18-23 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252"/>
        <w:gridCol w:w="2268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Финансовая грамот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обществознанию в 10 классе на 18-23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252"/>
        <w:gridCol w:w="2268"/>
        <w:gridCol w:w="4253"/>
      </w:tblGrid>
      <w:tr>
        <w:trPr>
          <w:trHeight w:val="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конфликт. Пути разрешения конфлик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ние будет выдано учащимся в ходе урока и размещено в общем ча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как социальная группа, особенности молодежной субкультуры. Отклоняющее и противоправное  повед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элективного курса «Обществознание» в 10 классе на 18-23 мая </w:t>
      </w:r>
      <w:r>
        <w:rPr/>
        <w:t>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252"/>
        <w:gridCol w:w="2268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 зад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у ЕГЭ, решать задание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c9sdn1HQ96VFHF538" TargetMode="External"/><Relationship Id="rId3" Type="http://schemas.openxmlformats.org/officeDocument/2006/relationships/hyperlink" Target="https://forms.gle/c9sdn1HQ96VFHF538" TargetMode="External"/><Relationship Id="rId4" Type="http://schemas.openxmlformats.org/officeDocument/2006/relationships/hyperlink" Target="https://forms.gle/7RgLpZdqMTu7rQZ86" TargetMode="External"/><Relationship Id="rId5" Type="http://schemas.openxmlformats.org/officeDocument/2006/relationships/hyperlink" Target="https://forms.gle/7RgLpZdqMTu7rQZ86" TargetMode="External"/><Relationship Id="rId6" Type="http://schemas.openxmlformats.org/officeDocument/2006/relationships/hyperlink" Target="https://forms.gle/GwDCDVjcyeQifSPd6" TargetMode="External"/><Relationship Id="rId7" Type="http://schemas.openxmlformats.org/officeDocument/2006/relationships/hyperlink" Target="https://forms.gle/GwDCDVjcyeQifSPd6" TargetMode="External"/><Relationship Id="rId8" Type="http://schemas.openxmlformats.org/officeDocument/2006/relationships/hyperlink" Target="https://forms.gle/2NqPUs7oujEdtWUx5" TargetMode="External"/><Relationship Id="rId9" Type="http://schemas.openxmlformats.org/officeDocument/2006/relationships/hyperlink" Target="https://forms.gle/y3MhDpDnX9eJ6Zxs7" TargetMode="External"/><Relationship Id="rId10" Type="http://schemas.openxmlformats.org/officeDocument/2006/relationships/hyperlink" Target="https://forms.gle/y3MhDpDnX9eJ6Zxs7" TargetMode="External"/><Relationship Id="rId11" Type="http://schemas.openxmlformats.org/officeDocument/2006/relationships/hyperlink" Target="https://forms.gle/y3MhDpDnX9eJ6Zxs7" TargetMode="External"/><Relationship Id="rId12" Type="http://schemas.openxmlformats.org/officeDocument/2006/relationships/hyperlink" Target="https://forms.gle/JWRi5XFiT2b7Z32p8" TargetMode="External"/><Relationship Id="rId13" Type="http://schemas.openxmlformats.org/officeDocument/2006/relationships/hyperlink" Target="https://forms.gle/JWRi5XFiT2b7Z32p8" TargetMode="External"/><Relationship Id="rId14" Type="http://schemas.openxmlformats.org/officeDocument/2006/relationships/hyperlink" Target="https://forms.gle/US1SqGcAoqJXn4MF8" TargetMode="External"/><Relationship Id="rId15" Type="http://schemas.openxmlformats.org/officeDocument/2006/relationships/hyperlink" Target="https://forms.gle/US1SqGcAoqJXn4MF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47:00Z</dcterms:created>
  <dc:creator>Юлия</dc:creator>
  <dc:description/>
  <cp:keywords/>
  <dc:language>en-US</dc:language>
  <cp:lastModifiedBy>Мария</cp:lastModifiedBy>
  <dcterms:modified xsi:type="dcterms:W3CDTF">2020-05-17T18:30:00Z</dcterms:modified>
  <cp:revision>10</cp:revision>
  <dc:subject/>
  <dc:title/>
</cp:coreProperties>
</file>